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03730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05562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18763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